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556"/>
        <w:gridCol w:w="7209"/>
        <w:gridCol w:w="3987"/>
        <w:gridCol w:w="1561"/>
      </w:tblGrid>
      <w:tr>
        <w:trPr>
          <w:trHeight w:val="41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168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Unidad 0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  <w:lang w:eastAsia="pl-PL"/>
              </w:rPr>
              <w:t xml:space="preserve">- rozumie, poprawnie zapisuje i niekiedy stosuje podstawowe słownictwo z rozdziału, w szczególności: </w:t>
            </w:r>
          </w:p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5"/>
            </w:tblGrid>
            <w:tr>
              <w:trPr>
                <w:trHeight w:val="2866" w:hRule="atLeast"/>
              </w:trPr>
              <w:tc>
                <w:tcPr>
                  <w:tcW w:w="62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podstawowe słownictwo pierwszego kontaktu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język klasowy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narodowości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 xml:space="preserve">kraje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imię i nazwisko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przedmioty w sali lekcyjnej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meble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kolory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dni tygodnia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godziny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rutyna codzienna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hobby i czynności w czasie wolnym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rodzina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>miejsca prac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Palatino Linotype" w:ascii="Palatino Linotype" w:hAnsi="Palatino Linotype"/>
                      <w:color w:val="000000"/>
                      <w:sz w:val="23"/>
                      <w:szCs w:val="23"/>
                      <w:lang w:eastAsia="pl-PL"/>
                    </w:rPr>
                    <w:t xml:space="preserve">- rozumie odmianę czasowników: </w:t>
                  </w:r>
                  <w:r>
                    <w:rPr>
                      <w:rFonts w:cs="Palatino Linotype" w:ascii="Palatino Linotype" w:hAnsi="Palatino Linotype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4"/>
                      <w:szCs w:val="24"/>
                    </w:rPr>
                    <w:t xml:space="preserve">ser, estar, haber, tener, llamarse, vivir, poder (o:ue), </w:t>
                  </w:r>
                  <w:r>
                    <w:rPr/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4"/>
                      <w:szCs w:val="24"/>
                    </w:rPr>
                    <w:t>gustar, ama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Palatino Linotype" w:hAnsi="Palatino Linotype" w:eastAsia="Times New Roman" w:cs="Palatino Linotype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Palatino Linotype" w:ascii="Palatino Linotype" w:hAnsi="Palatino Linotype"/>
                      <w:sz w:val="23"/>
                      <w:szCs w:val="23"/>
                    </w:rPr>
                    <w:t xml:space="preserve">- zna niektóre formy i zasady użycia form gramatycznych: 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 xml:space="preserve">rodzaj rzeczownika 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i rodzajnika określonego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rodzaj i liczba przymiotników opisujących narodowość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rodzajniki ściągnięte (a+el, de+el)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przyimki miejsca (de, en, detrás de, delante de, encima de, al lado de, dentro de)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liczebniki do 1000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rFonts w:cs="Times New Roman"/>
                      <w:sz w:val="23"/>
                      <w:szCs w:val="23"/>
                    </w:rPr>
                  </w:pPr>
                  <w:r>
                    <w:rPr>
                      <w:rFonts w:cs="Times New Roman"/>
                      <w:sz w:val="23"/>
                      <w:szCs w:val="23"/>
                    </w:rPr>
                    <w:t>zaimki dzierżawcze (el tuyo, la tuya, los tuyos, las tuyas)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zasowniki opisujące rutynę dzienną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/>
                  </w:pPr>
                  <w:r>
                    <w:rPr>
                      <w:sz w:val="23"/>
                      <w:szCs w:val="23"/>
                    </w:rPr>
                    <w:t>zaimki pytajne (dónde, cómo, quién, quiénes, por qué, qué, cuánto/a/os/as)</w:t>
                  </w:r>
                </w:p>
                <w:p>
                  <w:pPr>
                    <w:pStyle w:val="Default"/>
                    <w:numPr>
                      <w:ilvl w:val="0"/>
                      <w:numId w:val="25"/>
                    </w:numPr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zaimki wskazujące (este, esta, estos, esta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- rozumie, poprawnie zapisuje </w:t>
              <w:br/>
              <w:t xml:space="preserve">i wypowiada oraz stosuje słownictwo z rozdziału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- odmienia czasowniki wymienione dla poziomu podstawowego, stosuje je poprawnie w wypowiedziac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- zna formy i zasady użycia oraz stosuje poprawnie formy gramatyczn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- 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system edukacji w Meksyku i w Polsce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stereotypy związane </w:t>
              <w:br/>
              <w:t>z narodowościami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czas wolny (Hiszpanie i Polacy)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styl formalny </w:t>
              <w:br/>
              <w:t>i nieformalny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</w:rPr>
              <w:t>podręcznik s. 8-23</w:t>
            </w:r>
          </w:p>
        </w:tc>
      </w:tr>
      <w:tr>
        <w:trPr>
          <w:trHeight w:val="29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rmacje ogólne</w:t>
            </w:r>
          </w:p>
          <w:p>
            <w:pPr>
              <w:pStyle w:val="Default"/>
              <w:numPr>
                <w:ilvl w:val="1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rmacje szczegółowe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 xml:space="preserve">wskazuje różnice pomiędzy tekstem a zdaniami do tekstu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>wita się, żegna się, literuje, przedstawi siebie i innych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>pyta o numer telefonu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>mówi godziny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kazuje ilość i byt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ówi o czynnościach codziennych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>wyraża upodobań związanych z czasem wolnym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>mówi o zawodach i miejscach pracy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kazuje relacje rodzinne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tan ducha i charakter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>i słuchanie podając pełne informacje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/>
              <w:t>zapisuje szczegółowe informacje o sobie</w:t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3"/>
                <w:szCs w:val="23"/>
              </w:rPr>
            </w:pPr>
            <w:r>
              <w:rPr/>
              <w:t>wypowiada się na swój temat i innych w zakresie tematów z danej lekcj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rozumie, poprawnie zapisuje i niekiedy stosuje podstawowe słownictwo z rozdziału, w szczególności: 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 xml:space="preserve">miejsca zamieszkania 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części domu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meble i inne przedmioty w domu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kolory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3"/>
                <w:szCs w:val="23"/>
                <w:lang w:eastAsia="pl-PL"/>
              </w:rPr>
              <w:t>miasto, dzielnica, miasteczko, wieś</w:t>
            </w:r>
          </w:p>
          <w:p>
            <w:pPr>
              <w:pStyle w:val="Default"/>
              <w:numPr>
                <w:ilvl w:val="1"/>
                <w:numId w:val="2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dzaje zakwaterowania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zna niektóre formy i zasady użycia form gramatycznych: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czasowniki vivir, gustar, preferir, querer (e:ie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tar + gerundio (-ando/-iendo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ymiotniki dzierżawcze (mi, mis, sus)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przyimki miejsca (debajo de, cerca de, lejos de, enfrente de, en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ymiotniki opisujące przedmiot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pniowanie przymiotników (równy, wyższy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życie i porównanie czasowników estar, haber i tener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imki pytajne (dónde, qué, quién, cuándo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4"/>
                <w:numId w:val="19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wypowiada oraz stosuje słownictwo z rozdziału </w:t>
            </w:r>
          </w:p>
          <w:p>
            <w:pPr>
              <w:pStyle w:val="Default"/>
              <w:numPr>
                <w:ilvl w:val="4"/>
                <w:numId w:val="19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4"/>
                <w:numId w:val="19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4"/>
                <w:numId w:val="19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iada wiedzę z zakresu kultury Hiszpanii i krajów hiszpańskojęzycznych: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óżnice językowe (el departamento, el piso, el suelo, el apartamento)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życie vosotros/as 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ustedes w krajach hiszpańskojęzycznych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my Chorizo 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Argentynie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asto Cancún</w:t>
            </w:r>
          </w:p>
          <w:p>
            <w:pPr>
              <w:pStyle w:val="Default"/>
              <w:numPr>
                <w:ilvl w:val="4"/>
                <w:numId w:val="19"/>
              </w:numPr>
              <w:ind w:left="118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mowa (Hiszpania </w:t>
              <w:br/>
              <w:t>i Meksyk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. 24-3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6"/>
                <w:numId w:val="4"/>
              </w:numPr>
              <w:ind w:left="60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4"/>
              </w:numPr>
              <w:ind w:left="144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0"/>
                <w:numId w:val="4"/>
              </w:numPr>
              <w:ind w:left="144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szczegółowe 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 xml:space="preserve">dopasowuje obrazek do opisu lub dialogu 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 xml:space="preserve">wyraża byt, lokalizuje i umiejscawia przedmioty 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szuka zakwaterowania, pyta o rodzaj zakwaterowania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opisuje miejsca zamieszkania i przedmioty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szukanie i analizowanie ofert zakwaterowania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pisze ogłoszenia (wynajem)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wyraża ciągłość, upodobania i zamiłowania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pisze wstępy na forum i bloga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prosi o opinię i ją wyraża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>porównuje produkty i ich jakość</w:t>
            </w:r>
          </w:p>
          <w:p>
            <w:pPr>
              <w:pStyle w:val="Default"/>
              <w:numPr>
                <w:ilvl w:val="6"/>
                <w:numId w:val="4"/>
              </w:numPr>
              <w:tabs>
                <w:tab w:val="clear" w:pos="708"/>
                <w:tab w:val="left" w:pos="742" w:leader="none"/>
              </w:tabs>
              <w:ind w:left="600" w:hanging="360"/>
              <w:rPr/>
            </w:pPr>
            <w:r>
              <w:rPr/>
              <w:t xml:space="preserve">ocenia miejsca turystyczne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7"/>
                <w:numId w:val="23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prawnie rozwiązuje zadania na czytanie i słuchanie podając pełne informacje </w:t>
            </w:r>
          </w:p>
          <w:p>
            <w:pPr>
              <w:pStyle w:val="Default"/>
              <w:numPr>
                <w:ilvl w:val="7"/>
                <w:numId w:val="23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zczegółowo położenie przedmiotów</w:t>
            </w:r>
          </w:p>
          <w:p>
            <w:pPr>
              <w:pStyle w:val="Default"/>
              <w:numPr>
                <w:ilvl w:val="7"/>
                <w:numId w:val="23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7"/>
                <w:numId w:val="23"/>
              </w:numPr>
              <w:ind w:left="61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aje szczegółowe informacje na swój temat i na temat innych w zakresie danych lekcj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rozumie, poprawnie zapisuje i niekiedy stosuje podstawowe słownictwo z rozdziału, w szczególności: </w:t>
            </w:r>
          </w:p>
          <w:p>
            <w:pPr>
              <w:pStyle w:val="Default"/>
              <w:numPr>
                <w:ilvl w:val="1"/>
                <w:numId w:val="3"/>
              </w:numPr>
              <w:rPr/>
            </w:pPr>
            <w:r>
              <w:rPr>
                <w:sz w:val="23"/>
                <w:szCs w:val="23"/>
              </w:rPr>
              <w:t>jedzenie, potrawy i napoje</w:t>
            </w:r>
          </w:p>
          <w:p>
            <w:pPr>
              <w:pStyle w:val="Default"/>
              <w:numPr>
                <w:ilvl w:val="1"/>
                <w:numId w:val="3"/>
              </w:numPr>
              <w:rPr/>
            </w:pPr>
            <w:r>
              <w:rPr>
                <w:sz w:val="23"/>
                <w:szCs w:val="23"/>
              </w:rPr>
              <w:t>dania i przepisy</w:t>
            </w:r>
          </w:p>
          <w:p>
            <w:pPr>
              <w:pStyle w:val="Default"/>
              <w:numPr>
                <w:ilvl w:val="1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ynności domowe</w:t>
            </w:r>
          </w:p>
          <w:p>
            <w:pPr>
              <w:pStyle w:val="Default"/>
              <w:numPr>
                <w:ilvl w:val="1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rezy urodzinowe</w:t>
            </w:r>
          </w:p>
          <w:p>
            <w:pPr>
              <w:pStyle w:val="Default"/>
              <w:numPr>
                <w:ilvl w:val="1"/>
                <w:numId w:val="3"/>
              </w:numPr>
              <w:rPr/>
            </w:pPr>
            <w:r>
              <w:rPr>
                <w:sz w:val="23"/>
                <w:szCs w:val="23"/>
              </w:rPr>
              <w:t>listy zakupów</w:t>
            </w:r>
          </w:p>
          <w:p>
            <w:pPr>
              <w:pStyle w:val="Default"/>
              <w:numPr>
                <w:ilvl w:val="1"/>
                <w:numId w:val="3"/>
              </w:numPr>
              <w:rPr/>
            </w:pPr>
            <w:r>
              <w:rPr>
                <w:sz w:val="23"/>
                <w:szCs w:val="23"/>
              </w:rPr>
              <w:t xml:space="preserve">opakowania i ilości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zna niektóre formy i zasady użycia form gramatycznych: </w:t>
            </w:r>
          </w:p>
          <w:p>
            <w:pPr>
              <w:pStyle w:val="Default"/>
              <w:numPr>
                <w:ilvl w:val="1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yimki por i para</w:t>
            </w:r>
          </w:p>
          <w:p>
            <w:pPr>
              <w:pStyle w:val="Default"/>
              <w:numPr>
                <w:ilvl w:val="1"/>
                <w:numId w:val="10"/>
              </w:numPr>
              <w:rPr/>
            </w:pPr>
            <w:r>
              <w:rPr>
                <w:sz w:val="23"/>
                <w:szCs w:val="23"/>
              </w:rPr>
              <w:t>czas teraźniejszy trybu oznajmującego - czasowniki regularne (beber, tomar, cortar, mezclar, pelar, meter, añadir, abrir, batir, llevar)</w:t>
            </w:r>
          </w:p>
          <w:p>
            <w:pPr>
              <w:pStyle w:val="Default"/>
              <w:numPr>
                <w:ilvl w:val="1"/>
                <w:numId w:val="10"/>
              </w:numPr>
              <w:rPr/>
            </w:pPr>
            <w:r>
              <w:rPr>
                <w:sz w:val="23"/>
                <w:szCs w:val="23"/>
              </w:rPr>
              <w:t xml:space="preserve">czas teraźniejszy trybu oznajmującego - czasowniki nieregularne (calentar, probar, encender, cocer, servir, freír, sentarse, pedir, traer) </w:t>
            </w:r>
          </w:p>
          <w:p>
            <w:pPr>
              <w:pStyle w:val="Default"/>
              <w:numPr>
                <w:ilvl w:val="1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owniki gustar/encantar</w:t>
            </w:r>
          </w:p>
          <w:p>
            <w:pPr>
              <w:pStyle w:val="Default"/>
              <w:numPr>
                <w:ilvl w:val="1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życie zaimków dopełnienia bliższego</w:t>
            </w:r>
          </w:p>
          <w:p>
            <w:pPr>
              <w:pStyle w:val="Default"/>
              <w:numPr>
                <w:ilvl w:val="1"/>
                <w:numId w:val="10"/>
              </w:numPr>
              <w:rPr>
                <w:i/>
                <w:i/>
                <w:iCs/>
                <w:lang w:val="pt-PT"/>
              </w:rPr>
            </w:pPr>
            <w:r>
              <w:rPr>
                <w:sz w:val="23"/>
                <w:szCs w:val="23"/>
              </w:rPr>
              <w:t>tryb rozkazujący twierdzący (tú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wypowiada oraz stosuje słownictwo z rozdziału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3"/>
                <w:szCs w:val="23"/>
              </w:rPr>
              <w:t xml:space="preserve">posiada wiedzę </w:t>
              <w:br/>
              <w:t xml:space="preserve">z zakresu kultury Hiszpanii </w:t>
              <w:br/>
              <w:t xml:space="preserve">i krajów hiszpańskojęzycznych: 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kąski i porcje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chnia meksykańska,  hiszpańska i polska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pis na andaluzyjskie gazpacho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pis na sałatkę ziemniaczaną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pis na tortillę ziemniaczaną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rtilla z cebulą lub bez cebuli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odziny w Polsce</w:t>
            </w:r>
          </w:p>
          <w:p>
            <w:pPr>
              <w:pStyle w:val="Default"/>
              <w:numPr>
                <w:ilvl w:val="0"/>
                <w:numId w:val="7"/>
              </w:numPr>
              <w:ind w:left="1187" w:hanging="360"/>
              <w:rPr>
                <w:lang w:val="es-ES"/>
              </w:rPr>
            </w:pPr>
            <w:r>
              <w:rPr>
                <w:sz w:val="23"/>
                <w:szCs w:val="23"/>
              </w:rPr>
              <w:t>burrito: podwójne znacze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38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je szczegółowe 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kazuje różnice pomiędzy tekstem a podanymi zdaniami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mówi o jedzeniu i upodobaniach żywieniowych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składa życzenia urodzinowe koledze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wyraża upodobań i preferencji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wyraża zgodę i akceptuje wskazówki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mówi o opakowaniach i ilości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pisze przepis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odgrywa scenki w barze i restauracji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negocjuje znaczenie językowe i kulturowe w sytuacjach codziennych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/>
              <w:t>wypowiada się na dowolny temat z zakresu danej lek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dad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- rozumie, poprawnie zapisuje i niekiedy stosuje podstawowe słownictwo z rozdziału, w szczególności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ymptomy chorób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y fizyczn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zapobiegawcze i lek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czucia fizyczn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adomości (artykuł informacyjny)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drowe życi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y (dyscypliny, czynności i obiekty sportowe)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strukcja obsługi pralk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utyna codzienna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lan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- zna niektóre formy i zasady użycia form gramatycznych:  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>
                <w:rFonts w:cs="Times New Roman"/>
              </w:rPr>
            </w:pPr>
            <w:r>
              <w:rPr>
                <w:rFonts w:cs="Times New Roman"/>
              </w:rPr>
              <w:t>liczba mnoga rzeczowników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>
                <w:rFonts w:cs="Times New Roman"/>
              </w:rPr>
            </w:pPr>
            <w:r>
              <w:rPr>
                <w:rFonts w:cs="Times New Roman"/>
              </w:rPr>
              <w:t>czasowniki doler (o:ue), sentirse (e:ie), encender (e:ie), cerrar (e:ie)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/>
            </w:pPr>
            <w:r>
              <w:rPr>
                <w:rFonts w:cs="Times New Roman"/>
              </w:rPr>
              <w:t xml:space="preserve">tryb rozkazujący twierdzący (tú) - czasowniki regularne </w:t>
              <w:br/>
              <w:t>i nieregularne z zaimkami dopełnienia bliższego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>
                <w:rFonts w:cs="Times New Roman"/>
              </w:rPr>
            </w:pPr>
            <w:r>
              <w:rPr>
                <w:rFonts w:cs="Times New Roman"/>
              </w:rPr>
              <w:t>użycie czasowników estar (stan zdrowia), tener (symptomy i odczucia), doler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>
                <w:rFonts w:cs="Times New Roman"/>
              </w:rPr>
            </w:pPr>
            <w:r>
              <w:rPr>
                <w:rFonts w:cs="Times New Roman"/>
              </w:rPr>
              <w:t>czas przeszły perfecto trybu oznajmującego: budowa i użycie</w:t>
            </w:r>
          </w:p>
          <w:p>
            <w:pPr>
              <w:pStyle w:val="Default"/>
              <w:numPr>
                <w:ilvl w:val="1"/>
                <w:numId w:val="2"/>
              </w:numPr>
              <w:ind w:left="600" w:hanging="360"/>
              <w:rPr/>
            </w:pPr>
            <w:r>
              <w:rPr>
                <w:rFonts w:cs="Times New Roman"/>
              </w:rPr>
              <w:t>tryb rozkazujący twierdzący z zaimkami me, te, l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60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życie zaimków dopełnienia dalszeg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wypowiada oraz stosuje słownictwo z rozdziału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ść usług zdrowotnych na Kostaryce i w Chile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czas wizyty u lekarz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52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szczegółowe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kazuje różnice pomiędzy tekstem a podanymi zdaniami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 bardzo prosty sposób opisuje porę dnia, zawody</w:t>
              <w:br/>
              <w:t xml:space="preserve"> i miejsca pracy oraz plan dnia 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pyta o zdrowie i mówi o stanie zdrowia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raża ból i złe samopoczucie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prosi i daje rady związane ze zdrowym stylem życia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przyjmuje rad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opisuje kontekst sytuacji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mówi o aktywnościach sportowych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 xml:space="preserve">daje instrukcje 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mówi o wydarzeniach z niedalekiej przeszłości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wskazuje godziny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ówienie o zwyczajach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pisze wiadomości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isze dziennik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isuje szczegółowo swój stan zdrowia i innych osób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3"/>
                <w:szCs w:val="23"/>
              </w:rPr>
              <w:t>odgrywa scenki podczas wizyty u lekarza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wobodnie i szczegółowo wypowiada się na tematu </w:t>
              <w:br/>
              <w:t>z zakresu podanych lekcji</w:t>
            </w:r>
          </w:p>
          <w:p>
            <w:pPr>
              <w:pStyle w:val="Default"/>
              <w:ind w:left="36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>Unidad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- rozumie, poprawnie zapisuje i niekiedy stosuje podstawowe słownictwo z rozdziału, w szczególności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opisujące rozrywkę i czas wol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lan dnia i rutyna dzien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goda i pory ro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ni tygodnia i miesiące, da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garderob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rajobraz i rośliny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zebniki porządkowe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 przeszły perfecto trybu oznajmującego: określenia czasowe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 teraźniejszy trybu oznajmującego - czasowniki ser, estar, haber...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asownik llevar (z ubraniami)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życie i budowa zdań z czasownikami: gustar, encantar, preferir, querer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yb rozkazujący twierdzący (vosostros)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yfrazy zakazu (no debes, no puedes)</w:t>
            </w:r>
          </w:p>
          <w:p>
            <w:pPr>
              <w:pStyle w:val="Default"/>
              <w:numPr>
                <w:ilvl w:val="0"/>
                <w:numId w:val="20"/>
              </w:numPr>
              <w:ind w:left="74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życie gerundi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478" w:hanging="360"/>
              <w:rPr/>
            </w:pPr>
            <w:r>
              <w:rPr>
                <w:sz w:val="23"/>
                <w:szCs w:val="23"/>
              </w:rPr>
              <w:t xml:space="preserve">rozumie, poprawnie zapisuje </w:t>
              <w:br/>
              <w:t xml:space="preserve">i wypowiada oraz stosuje słownictwo z rozdziału </w:t>
            </w:r>
          </w:p>
          <w:p>
            <w:pPr>
              <w:pStyle w:val="Default"/>
              <w:numPr>
                <w:ilvl w:val="0"/>
                <w:numId w:val="8"/>
              </w:numPr>
              <w:ind w:left="47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0"/>
                <w:numId w:val="8"/>
              </w:numPr>
              <w:ind w:left="47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8"/>
              </w:numPr>
              <w:ind w:left="47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1"/>
                <w:numId w:val="9"/>
              </w:numPr>
              <w:ind w:left="101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szpańska pływaczka Mireia Belmonte</w:t>
            </w:r>
          </w:p>
          <w:p>
            <w:pPr>
              <w:pStyle w:val="Default"/>
              <w:numPr>
                <w:ilvl w:val="1"/>
                <w:numId w:val="9"/>
              </w:numPr>
              <w:ind w:left="1018" w:hanging="360"/>
              <w:rPr/>
            </w:pPr>
            <w:r>
              <w:rPr>
                <w:sz w:val="23"/>
                <w:szCs w:val="23"/>
              </w:rPr>
              <w:t xml:space="preserve">drzewo oliwne, oliwa </w:t>
              <w:br/>
              <w:t>z oliwek i typowe produkty z Polski</w:t>
            </w:r>
          </w:p>
          <w:p>
            <w:pPr>
              <w:pStyle w:val="Default"/>
              <w:numPr>
                <w:ilvl w:val="1"/>
                <w:numId w:val="9"/>
              </w:numPr>
              <w:ind w:left="101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dress code” w Meksyku</w:t>
            </w:r>
          </w:p>
          <w:p>
            <w:pPr>
              <w:pStyle w:val="Default"/>
              <w:numPr>
                <w:ilvl w:val="1"/>
                <w:numId w:val="9"/>
              </w:numPr>
              <w:ind w:left="101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rywki w krajach hiszpańskojęzycznych</w:t>
            </w:r>
          </w:p>
          <w:p>
            <w:pPr>
              <w:pStyle w:val="Default"/>
              <w:numPr>
                <w:ilvl w:val="1"/>
                <w:numId w:val="9"/>
              </w:numPr>
              <w:ind w:left="101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ady etykie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66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16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, kim są rozmówcy </w:t>
            </w:r>
          </w:p>
          <w:p>
            <w:pPr>
              <w:pStyle w:val="Default"/>
              <w:numPr>
                <w:ilvl w:val="0"/>
                <w:numId w:val="16"/>
              </w:numPr>
              <w:ind w:left="1167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szczegółowe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kazuje różnice pomiędzy tekstem a podanymi zdaniami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>pisze prostego maila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>mówi o dniach i datach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pisuje pogodę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ówi o doświadczeniach osobistych w przeszłości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>opisuje i daje opinie o ubiorze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równuje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>mówi o czasie wolnym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raża intencje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aje instrukcje i zabrani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 xml:space="preserve">poprawnie rozwiązuje zadania na czytanie </w:t>
              <w:br/>
              <w:t xml:space="preserve">i słuchanie podając pełne informacje  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3"/>
                <w:szCs w:val="23"/>
              </w:rPr>
              <w:t xml:space="preserve">samodzielnie zadaje pytania oraz odpowiada na nie zapisuje szczegółowe informacje o sobie lub </w:t>
              <w:br/>
              <w:t>o innych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ozmawia przez telefon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wobodnie wypowiada się na tematy podane w zagadnieniach danej lekcj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- rozumie, poprawnie zapisuje i niekiedy stosuje podstawowe słownictwo z rozdziału, w szczególności: 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transportu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worzec kolejowy, metro, dworzec autobusowy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akup biletu w kasie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ozkład (przyjazdy i odjazdy pociągów)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strukcje dotarcia do jakiegoś miejsca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utyna dzienna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otel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aty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otnisko (przyloty, odloty, loty, odprawa)</w:t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an podróży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tryb rozkazujący twierdzący (tú, vosotros)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przyimki en, a (ir en, ir a)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gerundio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 xml:space="preserve">czas przeszły perfecto trybu oznajmującego: doświadczenia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i częstotliwość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wyrażenia częstotliwości (alguna vez, nunca, una vez, dos veces, itd.)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peryfraza ir + a+ bezokolicznik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color w:val="000000"/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  <w:lang w:val="es-ES"/>
              </w:rPr>
              <w:t>porównani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ind w:left="524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, poprawnie zapisuje i wypowiada oraz stosuje słownictwo z rozdziału </w:t>
            </w:r>
          </w:p>
          <w:p>
            <w:pPr>
              <w:pStyle w:val="Default"/>
              <w:numPr>
                <w:ilvl w:val="0"/>
                <w:numId w:val="15"/>
              </w:numPr>
              <w:ind w:left="524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mienia czasowniki wymienione dla poziomu podstawowego, stosuje je poprawnie w wypowiedziach </w:t>
            </w:r>
          </w:p>
          <w:p>
            <w:pPr>
              <w:pStyle w:val="Default"/>
              <w:numPr>
                <w:ilvl w:val="0"/>
                <w:numId w:val="15"/>
              </w:numPr>
              <w:ind w:left="524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formy i zasady użycia oraz stosuje poprawnie formy gramatyczne </w:t>
            </w:r>
          </w:p>
          <w:p>
            <w:pPr>
              <w:pStyle w:val="Default"/>
              <w:numPr>
                <w:ilvl w:val="0"/>
                <w:numId w:val="15"/>
              </w:numPr>
              <w:ind w:left="524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wiedzę z zakresu kultury Hiszpanii i krajów hiszpańskojęzycznych: 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yl formalny i nieformalny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port w Hiszpanii, Polsce i Meksyku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cja kolejowa Puerta de Atocha - Almudena Grandes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gród zoologiczny Bioparc (Walencja)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bieranie telefonu (Meksyk, Hiszpania, Kuba)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óżnice językowe: coger/tomar el autobús, camión, colectivo, guagua, comida, ropa, itd.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óżnice regionalne w różnych językach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/>
            </w:pPr>
            <w:r>
              <w:rPr>
                <w:sz w:val="23"/>
                <w:szCs w:val="23"/>
              </w:rPr>
              <w:t xml:space="preserve">Międzynarodowe Lotnisko </w:t>
              <w:br/>
              <w:t>w Meksyku</w:t>
            </w:r>
          </w:p>
          <w:p>
            <w:pPr>
              <w:pStyle w:val="Default"/>
              <w:numPr>
                <w:ilvl w:val="0"/>
                <w:numId w:val="15"/>
              </w:numPr>
              <w:ind w:left="808" w:hanging="360"/>
              <w:rPr>
                <w:sz w:val="23"/>
                <w:szCs w:val="23"/>
                <w:lang w:val="es-ES"/>
              </w:rPr>
            </w:pPr>
            <w:r>
              <w:rPr>
                <w:sz w:val="23"/>
                <w:szCs w:val="23"/>
              </w:rPr>
              <w:t xml:space="preserve">transport publiczny </w:t>
              <w:br/>
              <w:t>w Madryc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. 80-93</w:t>
            </w:r>
          </w:p>
        </w:tc>
      </w:tr>
      <w:tr>
        <w:trPr>
          <w:trHeight w:val="299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 większości poprawnie rozwiązuje zadania na czytanie ze zrozumieniem i słuchanie, podając wybrane informacje: </w:t>
            </w:r>
          </w:p>
          <w:p>
            <w:pPr>
              <w:pStyle w:val="Default"/>
              <w:numPr>
                <w:ilvl w:val="0"/>
                <w:numId w:val="6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e ogólne </w:t>
            </w:r>
          </w:p>
          <w:p>
            <w:pPr>
              <w:pStyle w:val="Default"/>
              <w:numPr>
                <w:ilvl w:val="0"/>
                <w:numId w:val="6"/>
              </w:numPr>
              <w:ind w:left="742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formacje szczegółowe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pasowuje obrazek do opisu lub dialogu 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kazuje różnice pomiędzy tekstem a podanymi zdaniami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/>
            </w:pPr>
            <w:r>
              <w:rPr>
                <w:color w:val="000000"/>
                <w:sz w:val="23"/>
                <w:szCs w:val="23"/>
              </w:rPr>
              <w:t>pyta i daje proste instrukcji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/>
            </w:pPr>
            <w:r>
              <w:rPr>
                <w:color w:val="000000"/>
                <w:sz w:val="23"/>
                <w:szCs w:val="23"/>
              </w:rPr>
              <w:t>pyta i daje proste rady (wsiadanie do i wysiadanie z autobusu, jak dotrzeć na lotnisko)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/>
            </w:pPr>
            <w:r>
              <w:rPr>
                <w:color w:val="000000"/>
                <w:sz w:val="23"/>
                <w:szCs w:val="23"/>
              </w:rPr>
              <w:t>mówi o podróżach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/>
            </w:pPr>
            <w:r>
              <w:rPr>
                <w:color w:val="000000"/>
                <w:sz w:val="23"/>
                <w:szCs w:val="23"/>
              </w:rPr>
              <w:t xml:space="preserve">kupuje biletu w kasie biletowej 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kceptuje i odrzuca propozycje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ówi o planach i projektach na przyszłość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ówi o doświadczeniach życiowych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isze proste maile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egocjuje znaczenie językowe i kulturowe w sytuacjach codziennych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yraża upodobania i preferencje</w:t>
            </w:r>
          </w:p>
          <w:p>
            <w:pPr>
              <w:pStyle w:val="Default"/>
              <w:numPr>
                <w:ilvl w:val="0"/>
                <w:numId w:val="6"/>
              </w:numPr>
              <w:ind w:left="45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isze proste wiadomośc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poprawnie rozwiązuje zadania na czytanie i słuchanie podając pełne informacje 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samodzielnie zadaje pytania oraz odpowiada na nie 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udziela szczegółowych wskazówek opisując drogę do ustalonego miejsca 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pyta i daje proste rady (wsiadanie do i wysiadanie </w:t>
            </w:r>
          </w:p>
          <w:p>
            <w:pPr>
              <w:pStyle w:val="Default"/>
              <w:ind w:left="47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 autobusu, jak dotrzeć na lotnisko)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/>
            </w:pPr>
            <w:r>
              <w:rPr>
                <w:color w:val="000000"/>
                <w:sz w:val="23"/>
                <w:szCs w:val="23"/>
              </w:rPr>
              <w:t>ogrywa scenki w hotelu, na lotnisku, na dworcu kolejowym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FF32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dbiera telefon</w:t>
            </w:r>
          </w:p>
          <w:p>
            <w:pPr>
              <w:pStyle w:val="Default"/>
              <w:numPr>
                <w:ilvl w:val="0"/>
                <w:numId w:val="22"/>
              </w:numPr>
              <w:ind w:left="478" w:hanging="360"/>
              <w:rPr>
                <w:color w:val="FF32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wobodnie wypowiada się na tematy podane w zagadnieniach danej lek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32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32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13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>
        <w:rFonts w:cs="Palatino Linotype" w:ascii="Palatino Linotype" w:hAnsi="Palatino Linotype"/>
      </w:rPr>
      <w:t>Ya lo s</w:t>
    </w:r>
    <w:r>
      <w:rPr>
        <w:rFonts w:cs="Palatino Linotype" w:ascii="Palatino Linotype" w:hAnsi="Palatino Linotype"/>
        <w:lang w:val="es-ES"/>
      </w:rPr>
      <w:t>é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  <w:color w:val="F2168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2168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F2168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2168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2168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F2168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  <w:color w:val="F216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  <w:color w:val="F2168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21684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2168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2168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F2168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F2168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2168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2168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2168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2168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2168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F2168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F2168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F2168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2168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2168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F2168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2168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2168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F2168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2168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2168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2168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F2168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2168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2168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2168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5:18:00Z</dcterms:created>
  <dc:creator>Danuta</dc:creator>
  <dc:description/>
  <dc:language>en-US</dc:language>
  <cp:lastModifiedBy>DELL</cp:lastModifiedBy>
  <cp:lastPrinted>2015-08-23T22:29:00Z</cp:lastPrinted>
  <dcterms:modified xsi:type="dcterms:W3CDTF">2025-07-25T16:39:00Z</dcterms:modified>
  <cp:revision>11</cp:revision>
  <dc:subject/>
  <dc:title/>
</cp:coreProperties>
</file>